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18592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59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09600" cy="89852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382" t="-40" r="18315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9600" cy="898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4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09600" cy="89852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382" t="-40" r="18315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9600" cy="898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64770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24.01.2018                                                                                                                                                         № 15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51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24.01.2018                                                                                                                                                         № 153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нормативных затрат на выполнение муниципальных работ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му автономному учреждению «Комбинат оздоровительных спортивных сооружений»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Уставом ЗАТО Железногорск,  постановлением  Администрации  ЗАТО  г. Железногорск  от 04.12.2015 № 1995 «</w:t>
      </w:r>
      <w:r>
        <w:rPr>
          <w:rFonts w:cs="Times New Roman" w:ascii="Times New Roman" w:hAnsi="Times New Roman"/>
          <w:smallCaps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б утверждении Порядка формирования муниципального задания в отношении муниципальных учреждений ЗАТО Железногорск и финансового обеспечения выполнения муниципального задания»,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нормативные затраты на выполнение муниципальных работ муниципальному автономному учреждению «Комбинат оздоровительных спортивных сооружений» согласно приложению к настоящему постановлению (Приложение № 1)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Управлению   делами   Администрации   ЗАТО   г. Железногорск                    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           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Контроль над исполнением настоящего постановления возложить на заместителя   Главы   администрации   ЗАТО   г. Железногорск   по   социальным вопросам  В.Ю. Фомаиди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 Настоящее  постановление  вступает  в  силу  после  его  официального  опубликования  и  распространяется  на  правоотношения,  возникшие  с  01.01.2018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ТО г.Железногорск</w:t>
        <w:tab/>
        <w:tab/>
        <w:tab/>
        <w:tab/>
        <w:tab/>
        <w:tab/>
        <w:tab/>
        <w:tab/>
        <w:t xml:space="preserve">      С.Е. Пешков</w:t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3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4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5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07:52:00Z</dcterms:created>
  <dc:creator>Бутова Оля</dc:creator>
  <dc:description/>
  <cp:keywords/>
  <dc:language>en-US</dc:language>
  <cp:lastModifiedBy>Людмила Полянская</cp:lastModifiedBy>
  <cp:lastPrinted>2018-01-17T11:29:00Z</cp:lastPrinted>
  <dcterms:modified xsi:type="dcterms:W3CDTF">2018-01-29T02:04:00Z</dcterms:modified>
  <cp:revision>18</cp:revision>
  <dc:subject/>
  <dc:title/>
</cp:coreProperties>
</file>